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ind w:left="720" w:hanging="720"/>
        <w:rPr/>
      </w:pPr>
      <w:r>
        <w:rPr/>
        <w:t>In the Lake by the Woods</w:t>
        <w:tab/>
        <w:t>AP English</w:t>
      </w:r>
    </w:p>
    <w:p>
      <w:pPr>
        <w:pStyle w:val="Normal"/>
        <w:tabs>
          <w:tab w:val="clear" w:pos="720"/>
          <w:tab w:val="left" w:pos="5760" w:leader="none"/>
        </w:tabs>
        <w:ind w:left="720" w:hanging="720"/>
        <w:rPr/>
      </w:pPr>
      <w:r>
        <w:rPr/>
        <w:t>Tim O’Brien</w:t>
        <w:tab/>
        <w:t>Avesdoggs</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ab/>
        <w:tab/>
        <w:t>Name___________________(1pt)</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 xml:space="preserve">Part One: Answer 5 of the following </w:t>
      </w:r>
      <w:r>
        <w:rPr>
          <w:b/>
          <w:bCs/>
        </w:rPr>
        <w:t>tiny</w:t>
      </w:r>
      <w:r>
        <w:rPr/>
        <w:t xml:space="preserve"> response questions (15 pts):</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1. What is Vinny Pearson’s attitude toward John Wade?</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2. Who gave the orders to shoot the civilians at My Lai?</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3. Who did John Wade shoot at My Lai?</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4. Who is Tony Carbo?</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5. Who is Harmon and what is his role in the novel?</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 xml:space="preserve">6. What did Wade do while working in the battalion adjutant's office and what does this reveal about him? </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Part Two: About whom are the following said and briefly what is the significance of the statement (12 pts)?</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1. "</w:t>
      </w:r>
      <w:r>
        <w:rPr>
          <w:b/>
          <w:bCs/>
        </w:rPr>
        <w:t>He</w:t>
      </w:r>
      <w:r>
        <w:rPr/>
        <w:t xml:space="preserve"> doesn't place a whole lot of faith in lady luck.  Doesn't believe in risk.... Luck's irrelevant"</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 xml:space="preserve">2. "Watching </w:t>
      </w:r>
      <w:r>
        <w:rPr>
          <w:b/>
          <w:bCs/>
        </w:rPr>
        <w:t>him</w:t>
      </w:r>
      <w:r>
        <w:rPr/>
        <w:t>, Wade was struck by the notion that he had a genuine friend in the world"</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3. "</w:t>
      </w:r>
      <w:r>
        <w:rPr>
          <w:b/>
          <w:bCs/>
        </w:rPr>
        <w:t>He</w:t>
      </w:r>
      <w:r>
        <w:rPr/>
        <w:t xml:space="preserve"> thought about the difference between murder and war.  Obvious, he decided.  He was a decent person.  No bad intentions.  Yes, and what had happened here was not the product of his own heart."</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 xml:space="preserve">4. "I found </w:t>
      </w:r>
      <w:r>
        <w:rPr>
          <w:b/>
          <w:bCs/>
        </w:rPr>
        <w:t>_____</w:t>
      </w:r>
      <w:r>
        <w:rPr/>
        <w:t>. in the garage.  I knew.  I really did.  Even before I went in."</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Part Three: Write paragraph responses to the following questions (56 pts).</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 xml:space="preserve">1. Briefly list four hypotheses concerning Kathy Wade's disappearance, then write a paragraph explaining </w:t>
      </w:r>
      <w:r>
        <w:rPr>
          <w:b/>
          <w:bCs/>
        </w:rPr>
        <w:t>your</w:t>
      </w:r>
      <w:r>
        <w:rPr/>
        <w:t xml:space="preserve"> hypothesis.</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2. Discuss Kathy Wade's personality, citing specifics from the book to support your ideas.</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3. What is the purpose (and therefore the effect) of the quotations regarding love and need concerning Nixon, Johnson, Wilson that O"Brien. incorporates into his book?</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4. Discuss what happened at My Lai - when, how, why.</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5. Why did Wade sign up for another tour of duty?</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6. What is the purpose (and therefore possibly the effect) of including quotes by generals and soldiers of the 18th, 19th, and early 20</w:t>
      </w:r>
      <w:r>
        <w:rPr>
          <w:vertAlign w:val="superscript"/>
        </w:rPr>
        <w:t>th</w:t>
      </w:r>
      <w:r>
        <w:rPr/>
        <w:t xml:space="preserve"> century regarding war?</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7. Explain why O'Brien has John Wade repeat "Kill Jesus.”</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8. Explain what Verona might symbolize and mean to Kathy since it is repeated several times.</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Part Four: Style analysis. Comment on the style of the following passage and its intended effect on the reader(10 pts):</w:t>
      </w:r>
    </w:p>
    <w:p>
      <w:pPr>
        <w:pStyle w:val="Normal"/>
        <w:tabs>
          <w:tab w:val="clear" w:pos="720"/>
          <w:tab w:val="left" w:pos="5760" w:leader="none"/>
        </w:tabs>
        <w:ind w:left="720" w:hanging="720"/>
        <w:rPr/>
      </w:pPr>
      <w:r>
        <w:rPr/>
      </w:r>
    </w:p>
    <w:p>
      <w:pPr>
        <w:pStyle w:val="BlockText"/>
        <w:rPr/>
      </w:pPr>
      <w:r>
        <w:rPr/>
        <w:t>"PFC Weatherby rattled off twenty rounds and wiped his rifle and reloaded and leaned over the ditch and shook his head and stood straight and kept firing.  It went on and on.  Sorcerer watched a red tracer round burn through a child's butt.  He watched a woman's head open up. He watched a little boy climb out of the ditch and start to run, and he watched Calley grab the kid and give him a good talking to and then toss him back and draw down and shoot the kid dead.  The bodies did twitching things.  There were gases.  There were splatterings and bits of bone. Overhead, the pastel sunlight pressed down bright and warm, hardly a cloud, and for a long time people died in piles and layers.  Ammunition was a problem.  Weatherby's weapon kept jamming.  He flung the rifle away and borrowed somebody else's and wiped the barrel and thumped in a fresh magazine and knelt down and shot necks and stomachs."</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r>
    </w:p>
    <w:p>
      <w:pPr>
        <w:pStyle w:val="Normal"/>
        <w:tabs>
          <w:tab w:val="clear" w:pos="720"/>
          <w:tab w:val="left" w:pos="5760" w:leader="none"/>
        </w:tabs>
        <w:rPr/>
      </w:pPr>
      <w:r>
        <w:rPr/>
        <w:t>Part Five: Rhetorical strategies(such as irony, hyperbole, simile, metaphor, synecdoche, etc.) - Identify which are being used in the following (6pts).</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1. "He wanted to grab a hammer and scramble down into the ditch and kill his father for dying</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2. "She was his compass"</w:t>
      </w:r>
    </w:p>
    <w:p>
      <w:pPr>
        <w:pStyle w:val="Normal"/>
        <w:tabs>
          <w:tab w:val="clear" w:pos="720"/>
          <w:tab w:val="left" w:pos="5760" w:leader="none"/>
        </w:tabs>
        <w:ind w:left="720" w:hanging="720"/>
        <w:rPr/>
      </w:pPr>
      <w:r>
        <w:rPr/>
      </w:r>
    </w:p>
    <w:p>
      <w:pPr>
        <w:pStyle w:val="Normal"/>
        <w:tabs>
          <w:tab w:val="clear" w:pos="720"/>
          <w:tab w:val="left" w:pos="5760" w:leader="none"/>
        </w:tabs>
        <w:ind w:left="720" w:hanging="720"/>
        <w:rPr/>
      </w:pPr>
      <w:r>
        <w:rPr/>
        <w:t>3. "Across the kitchen table they threw hand grenades at one anothe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rPr>
      <w:t>In the Lake of the Woods</w:t>
    </w:r>
    <w:r>
      <w:rPr/>
      <w:t xml:space="preserve">, Reading Quiz 2004,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5760" w:leader="none"/>
      </w:tabs>
      <w:ind w:left="1350" w:righ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8:46:00Z</dcterms:created>
  <dc:creator>Tim Averill</dc:creator>
  <dc:description/>
  <dc:language>en-US</dc:language>
  <cp:lastModifiedBy>Tim Averill</cp:lastModifiedBy>
  <cp:lastPrinted>2004-01-04T08:48:00Z</cp:lastPrinted>
  <dcterms:modified xsi:type="dcterms:W3CDTF">2004-01-04T13:54:00Z</dcterms:modified>
  <cp:revision>9</cp:revision>
  <dc:subject/>
  <dc:title>In the Lake by the Woods                         </dc:title>
</cp:coreProperties>
</file>